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3/02a – Odbor rozvoje –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5. červ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Heading2"/>
        <w:ind w:left="0" w:hanging="0"/>
        <w:jc w:val="both"/>
        <w:rPr/>
      </w:pPr>
      <w:r>
        <w:rPr/>
        <w:t>10) Smlouva o poskytnutí dotace z Jihočeského kraje na projekt „Studie odtokových poměrů  k.ú. Přední Ptákovice, Strakonic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widowControl/>
        <w:autoSpaceDE w:val="true"/>
        <w:rPr/>
      </w:pPr>
      <w:r>
        <w:rPr/>
        <w:t xml:space="preserve">s uzavřením Smlouvy o poskytnutí dotace SDO/OEZI/1610/2016, reg. č. 38-02-001 na realizaci projektu „Studie odtokových poměrů k.ú. Přední Ptákovice, Strakonice“, mezi městem Strakonice, Velké náměstí 2, 386 21 Strakonice (dále jen příjemcem dotace) a Jihočeským krajem, U Zimního stadionu 1952/2, 370 76 České Budějovice (dále jen poskytovatelem dotace). Výše dotace činí 127 050,- Kč.   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 smlouvy. 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1) Smlouva o poskytnutí dotace z Jihočeského kraje na projekt „Rekonstrukce sociálních zařízení v objektu tribuny pro diváky ve sportovním areálu Na Sídlišti, Strakonic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widowControl/>
        <w:autoSpaceDE w:val="true"/>
        <w:rPr/>
      </w:pPr>
      <w:r>
        <w:rPr/>
        <w:t>s uzavřením Smlouvy o poskytnutí dotace SDO/OEZI/1124/2016, reg. č. 416-02-007 na realizaci projektu „</w:t>
      </w:r>
      <w:r>
        <w:rPr>
          <w:sz w:val="22"/>
          <w:szCs w:val="22"/>
        </w:rPr>
        <w:t>Rekonstrukce sociálních zařízení v objektu tribuny pro diváky ve sportovním areálu Na Sídlišti, Strakonice</w:t>
      </w:r>
      <w:r>
        <w:rPr/>
        <w:t xml:space="preserve">“, mezi městem Strakonice, Velké náměstí 2, 386 21 Strakonice (dále jen příjemcem dotace) a Jihočeským krajem, U Zimního stadionu 1952/2, 370 76 České Budějovice (dále jen poskytovatelem dotace). Výše dotace činí 98 tis. Kč.   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 smlouvy. 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04:00Z</dcterms:created>
  <dc:creator>Novotny</dc:creator>
  <dc:description/>
  <dc:language>en-US</dc:language>
  <cp:lastModifiedBy>Havrdova</cp:lastModifiedBy>
  <cp:lastPrinted>2016-06-08T11:53:00Z</cp:lastPrinted>
  <dcterms:modified xsi:type="dcterms:W3CDTF">2016-06-16T08:16:00Z</dcterms:modified>
  <cp:revision>6</cp:revision>
  <dc:subject/>
  <dc:title>Městský úřad Strakonice</dc:title>
</cp:coreProperties>
</file>